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/>
        <w:t>Where I'm from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Inspired by author George Ella L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I am from a smile around the corner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From feeling your feet fly from under you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I am from studying hard to twister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from traveling the world to riding my bike around the block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I am from vanilla ice cream and chocolate chip cookie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from ribbons and bows to covered in mud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I am from riding horses and flying in the sk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extravagant birthdays to a day at the beac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I am from walking swiftly to dragging my fee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from windsurfing and sailing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to a family vacation</w:t>
        <w:b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I am from the Rocky Mountain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to the shores of Californi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I am from my Mom and dad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to a balancing beam that you could split any second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to a chocolate candy bar or a bag of chip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I am from the united sates to the whole world around u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I am from church on Sundays to a rumbling motor boa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from bubble letters and doodle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 xml:space="preserve">to texting and talking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I am from Watching TV to glancing at the 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>I am from ipods to math homework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/>
        <w:t>I am from sisters and friend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>from a life of laughter to a tear running down my fac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I am from bold prints to the faintest white lin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 xml:space="preserve">from watching a movie on the big screen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>to a family road trip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/>
        <w:t>I am from sleeping in a tent to huddling by a camp fire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>I am from each year to every da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 xml:space="preserve">with memories that will live in my heart forever </w:t>
      </w:r>
    </w:p>
    <w:p>
      <w:pPr>
        <w:pStyle w:val="Normal"/>
        <w:rPr/>
      </w:pPr>
      <w:r>
        <w:rPr/>
        <w:br/>
        <w:t xml:space="preserve">                                                      thats where I'm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34:56Z</dcterms:created>
  <dc:creator>user </dc:creator>
  <dc:description/>
  <dc:language>en-US</dc:language>
  <cp:lastModifiedBy/>
  <cp:revision>0</cp:revision>
  <dc:subject/>
  <dc:title/>
</cp:coreProperties>
</file>